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890"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 3005</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rHeight w:val="142" w:hRule="atLeast"/>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COMPUTER INTEGRATED MANUFACTURING SYSTEM</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valuate the three types of automation system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Illustrate the USA principle for autom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04"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need for automation in CIM environm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valuate the information processing cycle in a typical manufacturing fir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the hierarchical structure and chain type structure of coding syste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valuate the OPTIZ classification system with suitable example.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FMS components, benefits and applica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structure of MRP system with suitable block diagram and also list out its outputs and benefi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50 units of P2 has to be manufactured from the product structure given below compute how many S3, S4, C4, C6, C7, C2, C8, M4, M6, M7, M2 and M8 are to be manufactured for the same. </w:t>
            </w:r>
            <w:r>
              <w:rPr>
                <w:lang w:val="en-US" w:eastAsia="en-US"/>
              </w:rPr>
              <w:drawing>
                <wp:inline distT="0" distB="0" distL="0" distR="0">
                  <wp:extent cx="3509645" cy="1771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5" t="-19" r="-15" b="-19"/>
                          <a:stretch>
                            <a:fillRect/>
                          </a:stretch>
                        </pic:blipFill>
                        <pic:spPr bwMode="auto">
                          <a:xfrm>
                            <a:off x="0" y="0"/>
                            <a:ext cx="3509645" cy="1771650"/>
                          </a:xfrm>
                          <a:prstGeom prst="rect">
                            <a:avLst/>
                          </a:prstGeom>
                        </pic:spPr>
                      </pic:pic>
                    </a:graphicData>
                  </a:graphic>
                </wp:inline>
              </w:drawing>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three phases in a shop floor control system with suitable diagra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wo orders received by a company for the products P and Q , P requires process time 5 days Q requires process time 10 days, both have the due time 15 days, which has  to be processed first based on least slack time  and critical ratio.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salient features of Artificial Intelligence and Expert system.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How RP is different from traditional manufacturing? Explain the steriolithography method in detail.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tinguish the contact and non contact inspection methods with suitable diagrams.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627"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Illustrate the computer aided testing and also describe the integration of CAQC and CIM.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u w:val="single"/>
              </w:rPr>
            </w:pPr>
            <w:r>
              <w:rPr>
                <w:u w:val="single"/>
              </w:rPr>
            </w:r>
          </w:p>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591"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Explain the various constructional and functional details of machine vision syste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sectPr>
      <w:type w:val="nextPage"/>
      <w:pgSz w:w="11906" w:h="16838"/>
      <w:pgMar w:left="629" w:right="272" w:gutter="0" w:header="0" w:top="4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46:00Z</dcterms:created>
  <dc:creator>Ku</dc:creator>
  <dc:description/>
  <cp:keywords/>
  <dc:language>en-US</dc:language>
  <cp:lastModifiedBy>Admin</cp:lastModifiedBy>
  <cp:lastPrinted>2016-09-21T22:18:00Z</cp:lastPrinted>
  <dcterms:modified xsi:type="dcterms:W3CDTF">2017-05-03T05:13:00Z</dcterms:modified>
  <cp:revision>5</cp:revision>
  <dc:subject/>
  <dc:title/>
</cp:coreProperties>
</file>